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1859657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7.01.2017</w:t>
      </w:r>
      <w:r>
        <w:rPr>
          <w:sz w:val="28"/>
          <w:szCs w:val="28"/>
        </w:rPr>
        <w:t xml:space="preserve"> года  № </w:t>
      </w:r>
      <w:r>
        <w:rPr>
          <w:sz w:val="28"/>
          <w:szCs w:val="28"/>
          <w:u w:val="single"/>
        </w:rPr>
        <w:t>5-249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  решение от 20.12.2016г.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5- 242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2017 год и на плановый период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от 20 декабря 2016г. №5- 242 «О бюджете Мглинского муниципального  района на 2017 год и на плановый период 2018 и 2019 годов»  следующие  изменения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142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в абзаце первом  цифры «239 170 173,57» заменить цифрами « 246 354 436,34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в абзаце втором цифры «239 964 373,57» заменить «251 320 324,67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) в абзаце третьем цифры «794 200,00» заменить цифрами «4 965 888,33»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</w:t>
      </w:r>
      <w:r>
        <w:rPr>
          <w:sz w:val="28"/>
          <w:szCs w:val="28"/>
        </w:rPr>
        <w:t xml:space="preserve">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</w:t>
      </w:r>
      <w:r>
        <w:rPr>
          <w:sz w:val="28"/>
          <w:szCs w:val="28"/>
        </w:rPr>
        <w:t xml:space="preserve">  Дополнить решение приложением 10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  В пункте 7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абзаце шестом цифры «10 018 000,00» заменить цифрами «14 189 371,10 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. В пункте 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абзаце первом цифры «170 090 015,57» заменить цифрами «177 274 595,57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 абзаце четвертом цифры «1 715 571,00» заменить цифрами «6 715 571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7.</w:t>
      </w:r>
      <w:r>
        <w:rPr>
          <w:sz w:val="28"/>
          <w:szCs w:val="28"/>
        </w:rPr>
        <w:t xml:space="preserve"> Дополнить решение приложением 16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8. </w:t>
      </w:r>
      <w:r>
        <w:rPr>
          <w:sz w:val="28"/>
          <w:szCs w:val="28"/>
        </w:rPr>
        <w:t>Дополнить решение приложением  22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9.</w:t>
      </w:r>
      <w:r>
        <w:rPr>
          <w:sz w:val="28"/>
          <w:szCs w:val="28"/>
        </w:rPr>
        <w:t xml:space="preserve"> Дополнить решение приложением  23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10. Пункт 13 решения изложить в ново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становить, что руководители органов местного самоуправления, муниципальных учреждений не вправе принимать на 2017-2019 годы решения, приводящие к увеличению штатной численности муниципальных служащих, работников органов местного самоуправления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3.</w:t>
      </w:r>
      <w:r>
        <w:rPr>
          <w:rFonts w:cs="Times New Roman" w:ascii="Times New Roman" w:hAnsi="Times New Roman"/>
          <w:sz w:val="28"/>
        </w:rPr>
        <w:t>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2:51:00Z</dcterms:created>
  <dc:creator>Makar</dc:creator>
  <dc:description/>
  <cp:keywords/>
  <dc:language>en-US</dc:language>
  <cp:lastModifiedBy>Admin</cp:lastModifiedBy>
  <cp:lastPrinted>2017-01-27T16:51:00Z</cp:lastPrinted>
  <dcterms:modified xsi:type="dcterms:W3CDTF">2017-01-27T12:51:00Z</dcterms:modified>
  <cp:revision>2</cp:revision>
  <dc:subject/>
  <dc:title>    </dc:title>
</cp:coreProperties>
</file>